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Heading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»</w:t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keepNext w:val="false"/>
        <w:jc w:val="center"/>
        <w:rPr>
          <w:color w:val="000000"/>
        </w:rPr>
      </w:pPr>
      <w:r>
        <w:rPr>
          <w:color w:val="000000"/>
        </w:rPr>
        <w:t>Методические указания и задания к выполнению контрольной работы  по дисциплине «Экономика»</w:t>
      </w:r>
    </w:p>
    <w:p>
      <w:pPr>
        <w:pStyle w:val="Heading4"/>
        <w:keepNext w:val="false"/>
        <w:jc w:val="center"/>
        <w:rPr>
          <w:color w:val="000000"/>
        </w:rPr>
      </w:pPr>
      <w:r>
        <w:rPr>
          <w:color w:val="000000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</w:rPr>
        <w:tab/>
        <w:tab/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углова М.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вошеев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uppressAutoHyphens w:val="true"/>
        <w:rPr/>
      </w:pPr>
      <w:r>
        <w:rPr/>
        <w:t xml:space="preserve">Курс дисциплины «Экономика» является основой формирования экономических знаний студентов, способствует их гуманизации, вырабатывает у будущего специалиста творческое экономическое мышление, что позволяет принимать эффективные технические решения. На заочной форме обучения основой приобретения знаний является самостоятельная работа студентов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трольная работа состоят из двух теоретических вопросов и задачи, охватывающей соответственно разделы микро- и макроэкономики. В процессе выполнения контрольной работы студенты должны дать достаточно развернутые ответы на поставленные вопросы. При этом студент должен помнить, что, излагая теоретический материал, необходимо увязывать его с современным фактическим и статическим материало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контрольной работы определяется в соответствии с двумя последними цифрами зачетной книжки студента. Номера вариантов и номера вопросов и задач к контрольным работам указаны в таблице 1 (первые две цифры в столбцах «Номера вопросов и задач» – это номера теоретических вопросов, последняя (третья) цифра – это номер задачи)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бъем работы должен составлять 15-20 стр. печатного текста. Но, безусловно, качество работы определяется не объемом, а содержанием. Текст контрольной должен быть отредактирован, указаны страницы. Если работа рецензентом возвращается на доработку, то исправив её, представляют и предыдущий вариант контрольной. Иначе она возвращается студенту. При выполнении контрольной работы студент должен проработать основную литературу, предлагаемую в данных методических указаниях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uppressAutoHyphens w:val="true"/>
        <w:ind w:hanging="0"/>
        <w:jc w:val="left"/>
        <w:rPr/>
      </w:pPr>
      <w:r>
        <w:rPr/>
        <w:t>Таблица 1 - Номера вариантов и номера вопросов к контрольным работам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вариа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опросов и зада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вариан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опросов и задач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,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,2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,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9,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,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,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,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,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,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,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6,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7,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,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,1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,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8,1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4,29,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30,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27,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26,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20,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18,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,23,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22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4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,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,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,2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,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,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,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,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30,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27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26,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20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18,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9,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,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,21,1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,22,1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,23,1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,24,1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2,27,2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3,28,2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4,29,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,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,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,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,2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,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9,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,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,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,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,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,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,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,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,17,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,18,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,19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,20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,21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,22,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,23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,24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,25,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,26,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2,27,1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3,28,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4,29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,30,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8,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3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4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,15</w:t>
            </w:r>
          </w:p>
        </w:tc>
      </w:tr>
    </w:tbl>
    <w:p>
      <w:pPr>
        <w:pStyle w:val="Heading8"/>
        <w:suppressAutoHyphens w:val="true"/>
        <w:ind w:firstLine="851"/>
        <w:rPr/>
      </w:pPr>
      <w:r>
        <w:rPr/>
      </w:r>
    </w:p>
    <w:p>
      <w:pPr>
        <w:pStyle w:val="Heading8"/>
        <w:suppressAutoHyphens w:val="true"/>
        <w:ind w:firstLine="851"/>
        <w:rPr/>
      </w:pPr>
      <w:r>
        <w:rPr/>
        <w:t xml:space="preserve">Теоретические вопросы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rPr/>
      </w:pPr>
      <w:r>
        <w:rPr/>
        <w:t>Что изучает экономическая наука? Определите предмет марксовой политэкономики и предмет экономик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методы исследования экономических процессов. Методы, исследуемые в экономической те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заимоотношения между экономической теорией и политикой. Сформулируйте основные задачи экономической поли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еоретических и практических проблем в экономической системе. Какова связь между микро- и макроэкономик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одержание отношений собственности. Экономическая и юридическая трактовка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ное производство: его роль и формы на различных этапах общественного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факторы производства. Какие факторы влияют на расширение производственных возможностей. Чем определяется динамика редкости ресурс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Раскройте основные черты и особенности функционирования следующих типов экономических систем: «чистый» капитализм, командная экономика, смешанная экономика. Какая экономическая система и почему является более эффективн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Проблема ограниченности (редкости) ресурсов и безграничности потребностей. Как разные экономические системы решают данную пробл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оизводство: ресурсы, факторы, доходы. Основные типы организации обще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чная организация экономики. Характеристика функций рынка. Классификация структуры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й механизм: сущность, формы и методы конкурентной борь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рыночного механизма. Функции государства в рыночном хозяй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полия: экономическая природа, причины возникновения, формы. Раскройте и охарактеризуйте виды монопольного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ирода конкуренции. Сравнительный анализ монополистической и совершенной конкуренции. Проблема объема производства и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прос индивидуального потребителя. Закон спроса. Кривая спроса. Факторы, смещающие кривую спроса. Чем отличаются понятия «потребность» и «спрос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тдельной фирмы. Закон предложения. Кривая предложения. Факторы, смещающие кривую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Функции цены. Виды цен. Вмешательство монополии и государства в ценообраз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спроса и предложения. Равновесная цена. Охарактеризуйте механизм определения точки равновесия в модели индивидуального спроса и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как специфическая форма экономической реализации собственности. Психологические аспекты личности предпринимателя как субъекта рыночных отнош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истема издержек производства в теории и практике рынка. Уменьшение каких издержек наиболее важно для максимизации прибыли и поч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Фирма: условия равновесия (краткосрочный и долгосрочный периоды). Каковы варианты выбора стратегии поведения фирмы на долгосрочный период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факторы производства. Закон убывающей предельной производительности. Правило наименьших издержек и проблема максимизации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Классификация издержек производства. Издержки и себестоимос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Предельные издержки. Зависимость между предельными и средними переменными издержками фирмы. В чем состоит действие закона убывающей отдачи (возрастающих затрат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мененные и явные издержки: сущность, роль в экономическом анализе и выработке стратегии развития фирмы. В чем различие между бухгалтерской и экономической прибылью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. Образование средней нормы прибыли и формирование цены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истема национальных счетов. Экономическое содержание ВНП. Зачем нужны показатели национального производства? ВНП и ЧНП. Отличие ВВП от ВНП. Различие между конечным и промежуточным продуктом. Двойной 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пособы измерения общего уровня цен. Различия между номинальным и реальным ВНП. Расчет дефля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овокупный спрос и совокупное предложение. Какое влияние оказывает на совокупный спрос денежная масса, скорость ее оборота и инфляционные процесс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и государство. Каковы причины государственного вмешательства в рыночную экономику? Функции государства. Применение экономических и административных методов для выполнения этих функ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Охарактеризовать основные инструменты государственного регулирования экономики и раскрыть эффективность их использования в различн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Неравенство в распределении дохода в рыночной экономике. Кривая Лоренца. Коэффициент Джини. Роль государства в перераспределении до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необходимые социально-экономические условия его существования. Государственное регулирование рынка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причины возникновения. Основные виды безработ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и экономическое развитие. Факторы экономического развития. Экономический рост и кривая производственных возмож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Раскройте сущность денег и их функции. Виды денег. Все ли виды денег в равной степени выполняют эти фун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ляция: причины, формы, проявление. Социально-экономические последствия инфляции и инструменты её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и в денежно-кредитной системе. Сущность и функции банков. Инструменты монетарного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Кредитная система в рыночном хозяйстве. Каковы основные задачи Центрального банка в современных кредитных система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татьи доходов и расходов госбюджета. Виды выплат. Дефицит бюджета. Что общего и в чём различие причин дефицита федерального бюджета США и государственного бюджета Росс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классификация налогов. Объекты налогообложения. Прямые и косвенные налоги. Кривая Лафф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(внешний и внутренний). Опасен ли он для национальной экономики в целом? Как взаимосвязаны погашение государственного долга и рост неравенства в дохода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. Предложение и спрос на валюту и факторы, влияющие на состояние внешней торговли. Платежный баланс. Внешний дол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Международная торговля: роль, объём, структура, особенности. Международная торговая политика. Что представляет собой принцип сравнительных преимуществ?</w:t>
      </w:r>
    </w:p>
    <w:p>
      <w:pPr>
        <w:pStyle w:val="Heading8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hanging="0"/>
        <w:rPr/>
      </w:pPr>
      <w:r>
        <w:rPr/>
      </w:r>
    </w:p>
    <w:p>
      <w:pPr>
        <w:pStyle w:val="Heading8"/>
        <w:suppressAutoHyphens w:val="true"/>
        <w:ind w:hanging="0"/>
        <w:rPr/>
      </w:pPr>
      <w:r>
        <w:rPr/>
      </w:r>
    </w:p>
    <w:p>
      <w:pPr>
        <w:pStyle w:val="Heading8"/>
        <w:suppressAutoHyphens w:val="true"/>
        <w:ind w:hanging="0"/>
        <w:rPr/>
      </w:pPr>
      <w:r>
        <w:rPr/>
      </w:r>
    </w:p>
    <w:p>
      <w:pPr>
        <w:pStyle w:val="Heading8"/>
        <w:suppressAutoHyphens w:val="true"/>
        <w:ind w:hanging="0"/>
        <w:rPr/>
      </w:pPr>
      <w:r>
        <w:rPr/>
        <w:t>Задачи к контрольной работе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  <w:t>Задача 1.</w:t>
      </w:r>
    </w:p>
    <w:p>
      <w:pPr>
        <w:pStyle w:val="23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узнали, что ценовая эластичность спроса на товар – 4. Как должны измениться цена и объем покупки товара, чтобы выручка выросла на 15%; в 1,5 раза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2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прос и предложение товара на внутреннем рынке описываются уравнениями 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50 – 3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50 + 2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а мирового рынка установилась на уровне 10 ден. ед. Как изменится величина импорта, если правительство введет субсидию в размере 10 ден. ед. за 1 шт. товара? Какую субсидию должно ввести государство для того, чтобы полностью исключить импорт и добиться экспорта в размере 15 шт. товара?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3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усть срок службы оборудования – 4 года, цена – 150 млн. / руб. Найдите величину амортизационных отчислений каждого года по ускоренной схеме амортизации, если известно, что норма амортизационных отчислений в каждый последующий год вдвое меньше, чем в предыдущи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4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Технология изготовления продукции такова, что фирма использует в производстве 3 единицы ресурс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1 единицу ресурса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для производства единицы продукции. Стоимость единицы ресурса </w:t>
      </w:r>
      <w:r>
        <w:rPr>
          <w:i/>
          <w:iCs/>
          <w:sz w:val="28"/>
          <w:szCs w:val="28"/>
        </w:rPr>
        <w:t xml:space="preserve">А – </w:t>
      </w:r>
      <w:r>
        <w:rPr>
          <w:sz w:val="28"/>
          <w:szCs w:val="28"/>
        </w:rPr>
        <w:t xml:space="preserve">1 долл., а единицы ресурса </w:t>
      </w:r>
      <w:r>
        <w:rPr>
          <w:i/>
          <w:iCs/>
          <w:sz w:val="28"/>
          <w:szCs w:val="28"/>
        </w:rPr>
        <w:t>В 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л. Напишите формулы для функций совокупных издержек </w:t>
      </w:r>
      <w:r>
        <w:rPr>
          <w:i/>
          <w:iCs/>
          <w:sz w:val="28"/>
          <w:szCs w:val="28"/>
        </w:rPr>
        <w:t xml:space="preserve">(ТС), </w:t>
      </w:r>
      <w:r>
        <w:rPr>
          <w:sz w:val="28"/>
          <w:szCs w:val="28"/>
        </w:rPr>
        <w:t xml:space="preserve">средних издержек </w:t>
      </w:r>
      <w:r>
        <w:rPr>
          <w:i/>
          <w:iCs/>
          <w:sz w:val="28"/>
          <w:szCs w:val="28"/>
        </w:rPr>
        <w:t xml:space="preserve">(АС) </w:t>
      </w:r>
      <w:r>
        <w:rPr>
          <w:sz w:val="28"/>
          <w:szCs w:val="28"/>
        </w:rPr>
        <w:t xml:space="preserve">и предельных издержек </w:t>
      </w:r>
      <w:r>
        <w:rPr>
          <w:i/>
          <w:iCs/>
          <w:sz w:val="28"/>
          <w:szCs w:val="28"/>
        </w:rPr>
        <w:t xml:space="preserve">(МС) </w:t>
      </w:r>
      <w:r>
        <w:rPr>
          <w:sz w:val="28"/>
          <w:szCs w:val="28"/>
        </w:rPr>
        <w:t>для данной фирмы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5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положим, производителю выделена количественная субсидия в размере 10 долл. за единицу выпускаемой продукции. Как изменится цена продукции при условии, что кривая спроса линейна, а средние издержки имеют вид </w:t>
      </w:r>
      <w:r>
        <w:rPr>
          <w:i/>
          <w:iCs/>
          <w:sz w:val="28"/>
          <w:szCs w:val="28"/>
        </w:rPr>
        <w:t xml:space="preserve">АС = </w:t>
      </w:r>
      <w:r>
        <w:rPr>
          <w:i/>
          <w:iCs/>
          <w:sz w:val="28"/>
          <w:szCs w:val="28"/>
          <w:lang w:val="en-US"/>
        </w:rPr>
        <w:t>const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а) если производитель реализует продукцию на рынке с совершенной конкуренци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производитель является монополистом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6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Функция полных затрат фирмы-монополиста </w:t>
      </w:r>
      <w:r>
        <w:rPr>
          <w:i/>
          <w:iCs/>
          <w:sz w:val="28"/>
          <w:szCs w:val="28"/>
        </w:rPr>
        <w:t xml:space="preserve">ТС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Функция рыночного спроса на ее продукцию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= 20 –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Государство вводит потоварный налог (на каждую единицу продукции), в количестве 2 ден. ед. Определите максимальные налоговые поступления в бюджет. Каковы будут выпуск и цена, максимизирующие прибыль монополиста, после введения налога?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7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редние издержки монопольной фирмы на производство постоянны и равны 10 долл. В целях получения максимальной прибыли фирма установила цену на свою продукцию в размере 15 долл. Определите эластичность спроса по цене на продукцию фирмы. Как изменится выручка монополиста в случае, если в период сезонной распродажи цена будет снижена на 3 долл.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8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Фирма-монополист проводит политику ценовой дискриминации, продавая свою продукцию двум группам потребителей по разным ценам. Функции спроса потребителей на продукцию фирмы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20 –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90 – 2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ена и объем спроса для каждой группы потребителей. Предельные издержки фирмы на производство постоянны и равны 3. Определите, какую цену следует назначить монополисту для максимизации своей прибыли на каждом сегменте рынка 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9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долгосрочном периоде средние переменные затраты монополистически конкурентной фирмы зависят от объема производства: </w:t>
      </w:r>
      <w:r>
        <w:rPr>
          <w:i/>
          <w:iCs/>
          <w:sz w:val="28"/>
          <w:szCs w:val="28"/>
        </w:rPr>
        <w:t xml:space="preserve">АС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10. Спрос на продукцию фирмы описывается формулой </w:t>
      </w:r>
      <w:r>
        <w:rPr>
          <w:i/>
          <w:iCs/>
          <w:sz w:val="28"/>
          <w:szCs w:val="28"/>
        </w:rPr>
        <w:t xml:space="preserve">Р= </w:t>
      </w:r>
      <w:r>
        <w:rPr>
          <w:sz w:val="28"/>
          <w:szCs w:val="28"/>
        </w:rPr>
        <w:t>150 –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дите параметры равновесия (цену и объем продаж) и сделайте вывод, находится фирма в состоянии долгосрочного или краткосрочного равновесия. Нарисуйте график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0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лигополистическом рынке действует фирма-лидер, которая имеет функцию затрат </w:t>
      </w:r>
      <w:r>
        <w:rPr>
          <w:i/>
          <w:iCs/>
          <w:sz w:val="28"/>
          <w:szCs w:val="28"/>
        </w:rPr>
        <w:t xml:space="preserve">ТС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Функция рыночного спроса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= 90 –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стальные фирмы могут поставить по цене лидера количество продукции 45. Определите выпуск лидера и рыночную цену, которую установит лидер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1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Если работник получает доходы только от труда, то при заработной плате 16 руб./час его досуг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оставляет 17 часов в день. Государство вводит новую систему социального обеспечения, согласно которой безработным выплачивается пособие в размере 112 руб./день. Если же человек начинает работать, он теряет право на получение пособия. Как введение этой системы повлияет на предложение труда работником?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2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рма платит работнику 2000 руб./час за работу в течение первых 40 часов в неделю и 3000 руб./час за сверхурочные работы. В настоящее время работник трудится 50 часов в неделю. Фирма предлагает ему перейти на новую систему оплаты по постоянной ставке заработной платы на уровне 2200 руб./час независимо от отработанного времени. Работник утверждает, что при новой системе оплаты труда его заработок сократится. Руководство же фирмы заявляет, что его благосостояние повысится. С какой из двух сторон вы согласитесь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3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труда действует профсоюз, максимизирующий экономическую ренту своих членов, т.е. дополнительный (избыточный) доход, получаемый членами профсоюза (разницу между фактически полученными доходами и минимальным (резервированным) объемом доходов, которым необходимо обеспечить членов профсоюза, чтобы они были согласны работать). Предложение труда задано функцией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– 5 + 3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прос на труд задан функцие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50 – 0,5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Найдите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 сколько ставки заработной платы и объема занятости отличаются от аналогичных показателей при совершенной конкуренции на рынке труда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4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вестиций в размере 10 тыс. руб. в начале года ожидается отдача в размере 1500 руб. ежегодно (в конце года). Выгодны ли такие инвестиции, если ставка банковского процента равна 10%? Чему равна внутренняя норма рентабельности такого проекта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15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едложение земл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00 акров земли. Сельскохозяйственный спрос на земл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00 –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 xml:space="preserve">Несельскохозяйственный спрос на земл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50 – </w:t>
      </w:r>
      <w:r>
        <w:rPr>
          <w:i/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 – </w:t>
      </w:r>
      <w:r>
        <w:rPr>
          <w:sz w:val="28"/>
          <w:szCs w:val="28"/>
        </w:rPr>
        <w:t>цена земли в тысячах рублей за 1 акр. Если собственник земли решит продать участок, какова будет цена земли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даче земли в аренду, чему будет равна ежегодная плата, если ставка банковского процента равна 10% годовых? Чему равна земельная рента, если ежегодная амортизация равна 500 руб., а вложенный капитал равен 10 тыс. руб.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16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едложение земл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00 акров земли. Спрос железнодорожной компании на земл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00 </w:t>
      </w:r>
      <w:r>
        <w:rPr>
          <w:i/>
          <w:iCs/>
          <w:sz w:val="28"/>
          <w:szCs w:val="28"/>
        </w:rPr>
        <w:t xml:space="preserve">–р. </w:t>
      </w:r>
      <w:r>
        <w:rPr>
          <w:sz w:val="28"/>
          <w:szCs w:val="28"/>
        </w:rPr>
        <w:t xml:space="preserve">Спрос фермера на земл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150 –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>Если собственник земли продаст землю, то какова будет цена земли?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 сдаче земли в аренду, чему будет равна арендная плата, если ставка банковского процента – 5% годовых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17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результате осушения болота площадь земель, пригодных для строительства жилых домов, увеличилась в два раза. Строительная компания покупает землю под застройку жилых домов и для сдачи квартир в наем. Спрос строительной компани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00 –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>Предложение земли абсолютно неэластично. Строительная компания получает нулевую экономическую прибыль. При каких условиях арендная плата для квартиросъемщиков увеличится? Будет ли доход, получаемый строительной компанией от сдачи построенного жилья в наем, земельной рентой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18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бинзон Крузо собирает орехи и довит рыбу. За 1 час работы он может поймать 1 рыбу или собрать 2 ореха. Робинзон работает 10 часов в день. Если количество орехов откладывать по горизонтальной оси, а количество рыбы – по вертикальной, то кривая производственных возможностей будет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пуклой вверх, при этом пересечение с горизонтально и вертикальной осью будет в точках (20, 0) и (0, 10) соответственно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ыпуклой вниз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) прямой линией, и предельная норма трансформации рыбы в орехи </w:t>
      </w:r>
      <w:r>
        <w:rPr>
          <w:i/>
          <w:iCs/>
          <w:sz w:val="28"/>
          <w:szCs w:val="28"/>
          <w:lang w:val="en-US"/>
        </w:rPr>
        <w:t>MRT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2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№19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ыночный спрос на лечебный бальзам для волос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8"/>
          <w:szCs w:val="28"/>
        </w:rPr>
        <w:t>=500/(2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ш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,тыс., гд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цена бальзама и шампуня соответственно. Предложение бальзама имеет вид: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8"/>
          <w:szCs w:val="28"/>
        </w:rPr>
        <w:t xml:space="preserve"> = = 4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тыс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рыночный спрос и предложение шампуня задаются соответствующими функциям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0 - 9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ш</w:t>
      </w:r>
      <w:r>
        <w:rPr>
          <w:sz w:val="28"/>
          <w:szCs w:val="28"/>
        </w:rPr>
        <w:t>, тыс.,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+ 40, тыс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равновесие на каждом рынк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) То же, что и в п. 1, если предложение шампуня увеличивается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8"/>
          <w:szCs w:val="28"/>
        </w:rPr>
        <w:t xml:space="preserve"> = 11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+ 60, тыс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0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обинзон Крузо тратит 6 часов в день на ловлю рыбы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 и сбор кокосов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За 1 час он может поймать 4 рыбы или собрать 10 орехов. Функция полезности Робинзона: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С)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FC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колько рыбы и орехов будет потреблять Робинзон, если он максимизирует полезность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1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бщественная потребность в товаре обеспечивается тремя группами производителей. Первая группа изготавливает 10 тыс. изделий, затрачивая на каждое 2 часа труда, вторая — соответственно 60 тыс. и 3 часа, третья — 30 тыс. и 4 часа. Рассчитайте величину стоимости товар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№22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1849-1859 гг. в связи с открытием богатых месторождений золота в Калифорнии производительность труда в золотообрабатывающей промышленности повысилась в 2,2 раза, а в целом по промышленности США — на 30%. Определите, как эти изменения повлияли бы на уровень цен на промышленные товары при условии неизменности всех прочих услови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№23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варов в стране увеличилось в 3 раза, цены на товары увеличились в 2 раза. Как изменилась масса денег в обращении, если скорость обращения денег увеличилась в 2 раза?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умма цен товаров, находящихся в обращении, 240 млн. денежных единиц, сумма цен товаров, проданных в кредит — 10 млн. денежных единиц, взаимные расчеты — 50 млн., срочные платежи — 20 млн. Денежная единица совершает в среднем 20 оборотов в год. В обращении находится 1 млн. денежных единиц. Как отреагирует на это товарно-денежное обращение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4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ирже заключена срочная сделка с премией на покупку 100 акций по 2000 денежных единиц за штуку, из которых премия составляет 100 денежных единиц. В момент исполнения сделки: курс акций упал до 1850 денежных единиц за акцию; б) курс акций поднялся до 2100 денежных единиц. Опишите поведение покупателя в ситуациях а) и б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5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Функция спроса имеет вид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30 — </w:t>
      </w:r>
      <w:r>
        <w:rPr>
          <w:i/>
          <w:iCs/>
          <w:sz w:val="28"/>
          <w:szCs w:val="28"/>
        </w:rPr>
        <w:t>5р, а</w:t>
      </w:r>
      <w:r>
        <w:rPr>
          <w:sz w:val="28"/>
          <w:szCs w:val="28"/>
        </w:rPr>
        <w:t xml:space="preserve"> функция предложения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—5 + </w:t>
      </w:r>
      <w:r>
        <w:rPr>
          <w:i/>
          <w:iCs/>
          <w:sz w:val="28"/>
          <w:szCs w:val="28"/>
        </w:rPr>
        <w:t>2р.</w:t>
      </w:r>
      <w:r>
        <w:rPr>
          <w:sz w:val="28"/>
          <w:szCs w:val="28"/>
        </w:rPr>
        <w:t xml:space="preserve"> Определите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цену равновесия и объем продаж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) как изменятся спрос и предложение, если установится цена, равная 4 единицам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что произойдет с объемом продаж, если цена установится на уровне 6 единиц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6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едположим, есть 2 рынка товара </w:t>
      </w:r>
      <w:r>
        <w:rPr>
          <w:i/>
          <w:iCs/>
          <w:sz w:val="28"/>
          <w:szCs w:val="28"/>
        </w:rPr>
        <w:t>А.</w:t>
      </w:r>
      <w:r>
        <w:rPr>
          <w:sz w:val="28"/>
          <w:szCs w:val="28"/>
        </w:rPr>
        <w:t xml:space="preserve"> Функция спроса на первом: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 - </w:t>
      </w:r>
      <w:r>
        <w:rPr>
          <w:i/>
          <w:iCs/>
          <w:sz w:val="28"/>
          <w:szCs w:val="28"/>
        </w:rPr>
        <w:t>р,</w:t>
      </w:r>
      <w:r>
        <w:rPr>
          <w:sz w:val="28"/>
          <w:szCs w:val="28"/>
        </w:rPr>
        <w:t xml:space="preserve"> предл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-11 + </w:t>
      </w:r>
      <w:r>
        <w:rPr>
          <w:i/>
          <w:iCs/>
          <w:sz w:val="28"/>
          <w:szCs w:val="28"/>
        </w:rPr>
        <w:t>2р;</w:t>
      </w:r>
      <w:r>
        <w:rPr>
          <w:sz w:val="28"/>
          <w:szCs w:val="28"/>
        </w:rPr>
        <w:t xml:space="preserve"> на втором, соответственно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0 - 2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-20 + </w:t>
      </w:r>
      <w:r>
        <w:rPr>
          <w:i/>
          <w:iCs/>
          <w:sz w:val="28"/>
          <w:szCs w:val="28"/>
        </w:rPr>
        <w:t>2р.</w:t>
      </w:r>
      <w:r>
        <w:rPr>
          <w:sz w:val="28"/>
          <w:szCs w:val="28"/>
        </w:rPr>
        <w:t xml:space="preserve"> Как изменятся цена равновесия и объем продаж, если эти рынки объединятся?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7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а зависимость общих издержек предприятия </w:t>
      </w:r>
      <w:r>
        <w:rPr>
          <w:i/>
          <w:iCs/>
          <w:sz w:val="28"/>
          <w:szCs w:val="28"/>
        </w:rPr>
        <w:t>(ТС)</w:t>
      </w:r>
      <w:r>
        <w:rPr>
          <w:sz w:val="28"/>
          <w:szCs w:val="28"/>
        </w:rPr>
        <w:t xml:space="preserve"> от выпуска продукции (0)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3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аловые издерж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ссчитайте: постоянные </w:t>
      </w:r>
      <w:r>
        <w:rPr>
          <w:i/>
          <w:iCs/>
          <w:sz w:val="28"/>
          <w:szCs w:val="28"/>
        </w:rPr>
        <w:t>(FC),</w:t>
      </w:r>
      <w:r>
        <w:rPr>
          <w:sz w:val="28"/>
          <w:szCs w:val="28"/>
        </w:rPr>
        <w:t xml:space="preserve"> переменные </w:t>
      </w:r>
      <w:r>
        <w:rPr>
          <w:i/>
          <w:iCs/>
          <w:sz w:val="28"/>
          <w:szCs w:val="28"/>
        </w:rPr>
        <w:t>(VC),</w:t>
      </w:r>
      <w:r>
        <w:rPr>
          <w:sz w:val="28"/>
          <w:szCs w:val="28"/>
        </w:rPr>
        <w:t xml:space="preserve"> предельные </w:t>
      </w:r>
      <w:r>
        <w:rPr>
          <w:i/>
          <w:iCs/>
          <w:sz w:val="28"/>
          <w:szCs w:val="28"/>
        </w:rPr>
        <w:t>(МС),</w:t>
      </w:r>
      <w:r>
        <w:rPr>
          <w:sz w:val="28"/>
          <w:szCs w:val="28"/>
        </w:rPr>
        <w:t xml:space="preserve"> средние </w:t>
      </w:r>
      <w:r>
        <w:rPr>
          <w:i/>
          <w:iCs/>
          <w:sz w:val="28"/>
          <w:szCs w:val="28"/>
        </w:rPr>
        <w:t>(АС),</w:t>
      </w:r>
      <w:r>
        <w:rPr>
          <w:sz w:val="28"/>
          <w:szCs w:val="28"/>
        </w:rPr>
        <w:t xml:space="preserve"> средние постоянны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FC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средние переменные </w:t>
      </w:r>
      <w:r>
        <w:rPr>
          <w:i/>
          <w:iCs/>
          <w:sz w:val="28"/>
          <w:szCs w:val="28"/>
        </w:rPr>
        <w:t>(АVC)</w:t>
      </w:r>
      <w:r>
        <w:rPr>
          <w:sz w:val="28"/>
          <w:szCs w:val="28"/>
        </w:rPr>
        <w:t xml:space="preserve"> издержки; постройте их графики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8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рма — «чистый» монополист. Если она установит цену 50 денежных единиц, то продаст 1 единицу продукции; снизив ее до 45 денежных единиц, продаст 2 единицы. Снижая цену на 5 денежных единиц при каждом расширении сбыта на одну дополнительную единицу продукции, какой фирма будет получать предельный доход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общий доход </w:t>
      </w:r>
      <w:r>
        <w:rPr>
          <w:i/>
          <w:iCs/>
          <w:sz w:val="28"/>
          <w:szCs w:val="28"/>
        </w:rPr>
        <w:t>(TR)?</w:t>
      </w:r>
      <w:r>
        <w:rPr>
          <w:sz w:val="28"/>
          <w:szCs w:val="28"/>
        </w:rPr>
        <w:t xml:space="preserve"> Составьте таблицу и график общего дох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29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длится 6 месяцев. Для его обеспечения авансируется 30 денежных единиц на закупку сырья и материалов, 10 денежных единиц на топливо и энергию. Заработная плата выдается ежемесячно по 2 денежные единицы. Определите величину оборотного капитала и число его оборотов в течение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№30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8-часовой рабочий день в условиях прямой сдельщины рабочий изготавливает 16 изделий. Поштучная оплата — 20 денежных единиц за изделие. Затем норма выработки была определена в 20 изделий, а оплата — 20 денежных единиц за изделие при пере- и выполнении норм выработки и 18 денежных единиц за изделие при невыполнении. Определите, как изменятся выработка продукции и дневная зарплата, если новую норму рабочий выполняет на 95%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hanging="0"/>
        <w:rPr/>
      </w:pPr>
      <w:r>
        <w:rPr/>
        <w:t>Рекомендуемая литератур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Наровлянская Т.Н. Экономическая теория (политическая экономия) [Электронный ресурс]: учебное пособие для вузов/ Наровлянская Т.Н., Щепачева Н.П., Сазонова Е.О.— Электрон. текстовые данные.— Оренбург: Оренбургский государственный университет, ЭБС АСВ, 2016.— 267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1428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Микроэкономика [Электронный ресурс]: учебное пособие/ Е.Г. Гужва [и др.].— Электрон. текстовые данные.— СПб.: Санкт-Петербургский государственный архитектурно-строительный университет, ЭБС АСВ, 2017.— 152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78594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Макроэкономика [Электронный ресурс]: учебник/ М.Л. Альпидовская [и др.].— Электрон. текстовые данные.— Ростов-на-Дону: Феникс, 2017.— 412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59379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Экономическая теория. Макроэкономика-1, 2. Метаэкономика. Экономика трансформаций [Электронный ресурс]: учебник/ Г.П. Журавлева [и др.].— Электрон. текстовые данные.— М.: Дашков и К, 2016.— 919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0563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</w:t>
      </w: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Иванова Л.Б. Экономика. Макроэкономика [Электронный ресурс]: учебное пособие/ Иванова Л.Б.— Электрон. текстовые данные.— Самара: Поволжский государственный университет телекоммуникаций и информатики, 2016.— 87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71906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Roboto" w:hAnsi="Roboto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иселева Л.Г. Макроэкономика [Электронный ресурс]: опорный конспект лекций по дисциплине/ Киселева Л.Г.— Электрон. текстовые данные.— Саратов: Вузовское образование, 2017.— 43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8927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Roboto" w:hAnsi="Roboto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внир В.Н. Экономика в терминах, понятиях и представлениях [Электронный ресурс]: учебное пособие/ Ковнир В.Н., Чурзина И.В.— Электрон. текстовые данные.— М.: Университетская книга, 2016.— 148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6335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4.Открытая экономика </w:t>
      </w:r>
      <w:hyperlink r:id="rId3">
        <w:r>
          <w:rPr>
            <w:rStyle w:val="InternetLink"/>
            <w:sz w:val="28"/>
            <w:szCs w:val="28"/>
          </w:rPr>
          <w:t>http://opec.ru/</w:t>
        </w:r>
      </w:hyperlink>
    </w:p>
    <w:p>
      <w:pPr>
        <w:pStyle w:val="Normal"/>
        <w:ind w:right="-141" w:firstLine="567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ind w:right="-14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Электронная библиотечная система "Знаниум" </w:t>
      </w:r>
      <w:hyperlink r:id="rId4">
        <w:r>
          <w:rPr>
            <w:rStyle w:val="InternetLink"/>
            <w:sz w:val="28"/>
            <w:szCs w:val="28"/>
          </w:rPr>
          <w:t>http://znanium.com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фициальный сайт Центрального банка России http://cbr.ru/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инистерство финансов Российской Федерации </w:t>
      </w:r>
      <w:hyperlink r:id="rId5">
        <w:r>
          <w:rPr>
            <w:rStyle w:val="InternetLink"/>
            <w:sz w:val="28"/>
            <w:szCs w:val="28"/>
          </w:rPr>
          <w:t>http://minfin.ru/ru/</w:t>
        </w:r>
      </w:hyperlink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едеральная служба государственной статистики. Режим доступа: http: //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ww.gks.ru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правочная правовая система «Консультант Плюс» </w:t>
      </w:r>
      <w:hyperlink r:id="rId6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6.www.government.ru - Интернет-портал Правительства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Официальный сайт Министерства экономического развития и торговли РФ. [Электронный ресурс]. - Режим доступа: http://www.economy.gov.ru /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Официальный сайт Федерального агентства. по управлению федеральной собственностью. [Электронный ресурс]. - Режим доступа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фициальный сайт Федерального агентства кадастра объектов недвижимости. [Электронный ресурс]. - Режим доступа: http://www.kadastr.ru, www.goscomzem.ru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12">
    <w:name w:val="Цитата"/>
    <w:basedOn w:val="Normal"/>
    <w:qFormat/>
    <w:pPr>
      <w:ind w:left="1701" w:right="170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ec.ru/" TargetMode="External"/><Relationship Id="rId4" Type="http://schemas.openxmlformats.org/officeDocument/2006/relationships/hyperlink" Target="http://znanium.com/" TargetMode="External"/><Relationship Id="rId5" Type="http://schemas.openxmlformats.org/officeDocument/2006/relationships/hyperlink" Target="http://minfin.ru/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0:00Z</dcterms:created>
  <dc:creator>PanterA</dc:creator>
  <dc:description/>
  <cp:keywords/>
  <dc:language>en-US</dc:language>
  <cp:lastModifiedBy>Компьютер</cp:lastModifiedBy>
  <cp:lastPrinted>2013-06-05T13:48:00Z</cp:lastPrinted>
  <dcterms:modified xsi:type="dcterms:W3CDTF">2024-08-21T11:40:00Z</dcterms:modified>
  <cp:revision>2</cp:revision>
  <dc:subject/>
  <dc:title>Министерство образования Российской  Федерации</dc:title>
</cp:coreProperties>
</file>